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;Calibri" w:cs="Calibri;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rabametsa terviserada . Stardipaik ja rajad terviseraja alguses, 700m ringiga külgnevatel metsaradadel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27.05.2024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27.05.2024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8.04.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</w:rPr>
        <w:drawing>
          <wp:inline distT="0" distB="0" distL="0" distR="0">
            <wp:extent cx="684847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MT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9:00Z</dcterms:created>
  <dc:creator>Chris Stroom</dc:creator>
  <dc:description/>
  <cp:keywords/>
  <dc:language>en-US</dc:language>
  <cp:lastModifiedBy>Harry Grünberg</cp:lastModifiedBy>
  <dcterms:modified xsi:type="dcterms:W3CDTF">2025-04-28T07:06:00Z</dcterms:modified>
  <cp:revision>5</cp:revision>
  <dc:subject/>
  <dc:title/>
</cp:coreProperties>
</file>